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2029710217"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425727522"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57978272"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